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5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awartej w dniu ………….. 2025 r. w Głogowie 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 wyniku rozstrzygnięcia postępowania o wartości szacunkowej mniejszej od kwoty, o której mowa w art. 2 ust. 1 pkt. 1 ustawy z dnia 11.09.2019 r. - Prawo zamówień publicznych (t.j. Dz.U. </w:t>
        <w:br/>
        <w:t>z 2024 r., poz. 1320) zawiera się umowę o następującej tre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Zamawiający zleca, a Wykonawca przyjmuje do wykonania usługi wynajmu podnośników samochodowych (podestów ruchomych) z operatorem dla Zakładu Gospodarki Mieszkaniowej w Głogowi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będą się odbywały, w oparciu o pisemne dyspozycje upoważnionych pracowników ADM ,,Śródmieście” i ADM ,,Hutnik”, które zostaną wyznaczona przez Zamawiającego z chwilą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wykona zlecone usługi wynajmu podnośnika samochodowego koszowego w terminie nie później niż 2 dni od otrzymania dyspozycji z ADM „Hutnik” lub ADM „Śródmieście”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, o których mowa w ust. 2 świadczone będą w terminie od 01.01.2026 r. do 31.12.2026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tegralnymi załącznikami do niniejszej umowy są jest „formularz ofertowy” Wykonawcy </w:t>
        <w:br/>
        <w:t xml:space="preserve">– załącznik nr 1 do umowy oraz „wykaz zasobów administrowanych przez ZGM w Głogowie </w:t>
        <w:br/>
        <w:t>– wynajem podnośników samochodowych koszowych” -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pełną odpowiedzialność za szkody wyrządzone osobom trzecim wskutek </w:t>
        <w:br/>
        <w:t>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iadać przez cały okres trwania umowy pakiet ubezpieczenia komunikacyjnego (polisę OC, NW) w wybranym przez siebie towarzystwie ubezpieczeniowy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ofertą Wykonawcy strony ustalają wynagrodzenie w kwoc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W sytuacji, w której Zamawiający dokona zamówienia podestu na więcej niż 1 godzinę najmu, </w:t>
        <w:br/>
        <w:t>a Wykonawca wykona usługę w wymiarze tylko 1 godziny, obowiązywać będzie cena wynajmu podestów ruchomych jak za więcej niż 1 godzin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Rozliczenie za wykonanie usługi między Wykonawcą a Zamawiającym odbywać  się będzie na koniec każdego miesiąca w okresie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Podstawą rozliczenia jest faktura VAT Wykonawcy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ałącznik stanowić będzie zestawienie zawieraj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datę wykonania usługi wynajmu podnośnika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ilość godzin pracy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wierdzenie wykonania usługi przez osobę upoważnio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Strony zgodnie postanawiają, że Wykonawca bez pisemnej zgody Zamawiającego nie może cedować ( przelewać należności wynikających z niniejszej umowy na rzecz osób trzecich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………………………………………………… w terminie 14 dni od daty otrzyma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 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zastrzega sobie prawo rozliczenia płatności wynikających z umowy za pośrednictwem metody podzielonej płatności (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</w:t>
        <w:br/>
        <w:t>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 gdy rachunek bankowy Wykonawcy nie spełnia warunków określonych </w:t>
        <w:br/>
        <w:t>w pkt. 11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1    Nabywca: Gmina Miejska Głogów, Rynek 10, 67-200 Głogów, NIP: 693-00-12-466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2.2 Odbiorca: Zakład Gospodarki Mieszkaniowej w Głogowie, ul. Poczdamska 1,</w:t>
        <w:br/>
        <w:t>67-200 Głog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enia faktury VAT wystawionej zgodnie z zapisami ust. 12 na adres siedziby Odbiorcy, tj. Zakład Gospodarki Mieszkaniowej w Głogowie, ul. Poczdamska 1, 67-200 Głogów. 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wywiązania się Wykonawcy z umownych zobowiązań w stosunku do Zamawiającego, będą naliczane kary umowne w wysokości 20% stawki godzinowej za każdą godzinę nie wykonania zleconego wynajmu podnośnika samochodowego kosz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odstąpienia od naliczania kar umownych w wypadku zdarzeń losow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9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ywania swoich obowiązków z należytą sumiennością </w:t>
        <w:br/>
        <w:t>i starannością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05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05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8789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do bieżącego nadzorowania realizacji umowy następujące osob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Śródmieście” – Anna Kulikowska, tel. 076-853-11-81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Hutnik” – Edyta Sałata, tel. 076-853-11-90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w razie zaistnienia istotnej zmiany okoliczności,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3:00Z</dcterms:created>
  <dc:creator>Adam Macho</dc:creator>
  <dc:description/>
  <cp:keywords/>
  <dc:language>en-US</dc:language>
  <cp:lastModifiedBy>Sławomir Sadecki</cp:lastModifiedBy>
  <cp:lastPrinted>2020-11-24T08:43:00Z</cp:lastPrinted>
  <dcterms:modified xsi:type="dcterms:W3CDTF">2025-11-18T11:45:00Z</dcterms:modified>
  <cp:revision>7</cp:revision>
  <dc:subject/>
  <dc:title>UMOWA NR</dc:title>
</cp:coreProperties>
</file>